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528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2255"/>
      </w:tblGrid>
      <w:tr>
        <w:trPr/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мая 2021 года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-р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закона Ханты-Мансийского автоном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руга – Югры «Об исполнении бюджета Ханты-Мансий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ого округа – Югры за 2020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40 Устава (Основного закона) </w:t>
        <w:br/>
        <w:t xml:space="preserve">Ханты-Мансийского автономного округа – Югры, статьями 6, 11 Закона Ханты-Мансийского автономного округа – Югры «О Правительстве Ханты-Мансийского автономного округа – Югры», учитывая протокол публичных слушаний по годовому отчету об исполнении бюджета </w:t>
        <w:br/>
        <w:t>Ханты-Мансийского автономного округа – Югры за 2000 год от 20 мая 2021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Думу Ханты-Мансийского автономного округа – Югры проект закона Ханты-Мансийского автономного округа – Югры «Об исполнении бюджета Ханты-Мансийского автономного округа – Югры за 2020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значить директора Департамента финансов – заместителя Губернатора Ханты-Мансийского автономного округа – Югры Дюдину Веру Аркадьевну официальным представителем Правительства </w:t>
        <w:br/>
        <w:t>Ханты-Мансийского автономного округа – Югры при рассмотрении Думой Ханты-Мансийского автономного округа – Югры проекта закона Ханты-Мансийского автономного округа – Югры «Об исполнении бюджета Ханты-Мансийского автономного округа – Югры за 2020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убернатор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анты-Мансийского</w:t>
      </w:r>
    </w:p>
    <w:p>
      <w:pPr>
        <w:pStyle w:val="Normal"/>
        <w:rPr/>
      </w:pPr>
      <w:r>
        <w:rPr>
          <w:sz w:val="28"/>
        </w:rPr>
        <w:t>автономного округа – Югры</w:t>
        <w:tab/>
        <w:tab/>
        <w:tab/>
        <w:tab/>
        <w:tab/>
        <w:tab/>
        <w:t xml:space="preserve">  Н.В.Комарова</w:t>
      </w:r>
      <w:r>
        <w:rPr/>
        <w:t xml:space="preserve"> </w:t>
      </w:r>
    </w:p>
    <w:sectPr>
      <w:type w:val="nextPage"/>
      <w:pgSz w:w="11906" w:h="16838"/>
      <w:pgMar w:left="1559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10:00Z</dcterms:created>
  <dc:creator>KulikovaES</dc:creator>
  <dc:description/>
  <cp:keywords/>
  <dc:language>en-US</dc:language>
  <cp:lastModifiedBy>Зенченко Татьяна Викторовна</cp:lastModifiedBy>
  <cp:lastPrinted>2021-05-28T12:39:00Z</cp:lastPrinted>
  <dcterms:modified xsi:type="dcterms:W3CDTF">2021-05-28T07:39:00Z</dcterms:modified>
  <cp:revision>4</cp:revision>
  <dc:subject/>
  <dc:title>ПРАВИТЕЛЬСТВО</dc:title>
</cp:coreProperties>
</file>